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terial Culture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n-material Culture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ditional Culture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ular Culture</w:t>
        <w:tab/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instream Culture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ontributing Culture</w:t>
        <w:tab/>
        <w:tab/>
        <w:t>-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l Culture</w:t>
        <w:tab/>
        <w:tab/>
        <w:t xml:space="preserve">- the physical objects produced and or used by the society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ab/>
        <w:tab/>
        <w:t>they belong t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n-material Culture</w:t>
        <w:tab/>
        <w:tab/>
        <w:t xml:space="preserve">- refers to non-physical elements of a culture. It includes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language, ideas, stories, ideas, myths, legends, religious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ab/>
        <w:tab/>
        <w:t>beliefs, and ways of behaving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ditional Culture</w:t>
        <w:tab/>
        <w:tab/>
        <w:t xml:space="preserve">- are the stories, traditions, beliefs, and opinions, passed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own from one population to the nex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pular Culture</w:t>
        <w:tab/>
        <w:tab/>
        <w:t xml:space="preserve">- are the stories, traditions, beliefs, and opinions shared by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 large number of people, change frequently, and are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ften shared through the use of technolog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instream Culture</w:t>
        <w:tab/>
        <w:tab/>
        <w:t>- is the culture shared by the majority in a populatio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ntributing Culture</w:t>
        <w:tab/>
        <w:tab/>
        <w:t>- is the culture of smaller groups (minority groups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Culture</w:t>
    </w:r>
  </w:p>
  <w:p>
    <w:pPr>
      <w:pStyle w:val="Header"/>
      <w:spacing w:lineRule="auto" w:line="240" w:before="0" w:after="0"/>
      <w:jc w:val="center"/>
      <w:rPr/>
    </w:pPr>
    <w:r>
      <w:rPr/>
      <w:t>Name: _________________________________         Date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56:00Z</dcterms:created>
  <dc:creator>ladmin</dc:creator>
  <dc:description/>
  <dc:language>en-US</dc:language>
  <cp:lastModifiedBy>ladmin</cp:lastModifiedBy>
  <dcterms:modified xsi:type="dcterms:W3CDTF">2014-11-13T01:12:00Z</dcterms:modified>
  <cp:revision>5</cp:revision>
  <dc:subject/>
  <dc:title/>
</cp:coreProperties>
</file>